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SF4U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'Étranger:  Sujets de discussion ou de composition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.  L'indifference de Meursault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2.  Le mariage:  possible ou impossible pour une personne telle que Meursault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3.  Marie Cardona:  bonne ou mauvaise compagne pour Meursault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4.  L'influence de la nature sur Meursault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5.  La valeur symbolique des couleurs dans l'Étranger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6.  Raymond Sintès:  personnage sympathique ou monstreueux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7.  Meursault:  coupable ou non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8.  Meursault n'a pas su se conformer à la société;  il a dû payer ce crime au prix de sa propre vie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9.  La justice est aveugle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0.  La sincérité de Meursault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1.  Meursault:  être complexe ou simple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2.  La guillotine:  un instrument d'exécution démodé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3. Le sort des femmes dans l'Étranger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4. Le réalisme de Camus dans ses descriptions des personnages et de la natur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. Le silence dans l'Étrang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SF4U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'Étranger:  Sujets de discussion ou de composition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.  L'indifference de Meursault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2.  Le mariage:  possible ou impossible pour une personne telle que Meursault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3.  Marie Cardona:  bonne ou mauvaise compagne pour Meursault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4.  L'influence de la nature sur Meursault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5.  La valeur symbolique des couleurs dans l'Étranger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6.  Raymond Sintès:  personnage sympathique ou monstreueux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7.  Meursault:  coupable ou non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8.  Meursault n'a pas su se conformer à la société;  il a dû payer ce crime au prix de sa propre vie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9.  La justice est aveugle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0.  La sincérité de Meursault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1.  Meursault:  être complexe ou simple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2.  La guillotine:  un instrument d'exécution démodé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3. Le sort des femmes dans l'Étranger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4. Le réalisme de Camus dans ses descriptions des personnages et de la natur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. Le silence dans l'Étranger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3:35:00Z</dcterms:created>
  <dc:creator>rubina khan</dc:creator>
  <dc:description/>
  <cp:keywords/>
  <dc:language>en-US</dc:language>
  <cp:lastModifiedBy>rubina khan</cp:lastModifiedBy>
  <dcterms:modified xsi:type="dcterms:W3CDTF">2012-04-13T13:40:00Z</dcterms:modified>
  <cp:revision>1</cp:revision>
  <dc:subject/>
  <dc:title>FSF4U</dc:title>
</cp:coreProperties>
</file>